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8755</wp:posOffset>
                </wp:positionH>
                <wp:positionV relativeFrom="page">
                  <wp:posOffset>1141730</wp:posOffset>
                </wp:positionV>
                <wp:extent cx="6903720" cy="935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935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40"/>
                              <w:gridCol w:w="1440"/>
                              <w:gridCol w:w="4824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52"/>
                                      <w:szCs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52"/>
                                      <w:szCs w:val="5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52"/>
                                      <w:szCs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52"/>
                                      <w:szCs w:val="5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623945" cy="60325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60" r="-10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3945" cy="603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1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instrText xml:space="preserve"> REF 专业 \h </w:instrTex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宋体" w:ascii="黑体" w:hAnsi="黑体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instrText xml:space="preserve"> REF 方向 \h </w:instrTex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6"/>
                                      <w:b/>
                                      <w:szCs w:val="36"/>
                                      <w:rFonts w:eastAsia="黑体" w:cs="黑体" w:ascii="黑体" w:hAnsi="黑体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名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113" w:hanging="0"/>
                                    <w:jc w:val="center"/>
                                    <w:outlineLvl w:val="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全日制艺术硕士学位论文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17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6"/>
                                      <w:szCs w:val="36"/>
                                    </w:rPr>
                                    <w:t>届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" w:hAnsi="黑体" w:eastAsia="黑体" w:cs="楷体_GB2312;楷体"/>
                                      <w:b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442"/>
                                    <w:rPr>
                                      <w:rFonts w:ascii="黑体" w:hAnsi="黑体" w:eastAsia="黑体" w:cs="楷体_GB2312;楷体"/>
                                      <w:b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楷体_GB2312;楷体" w:ascii="黑体" w:hAnsi="黑体"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instrText xml:space="preserve"> REF 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iCs/>
                                      <w:bCs/>
                                      <w:rFonts w:eastAsia="黑体" w:cs="楷体_GB2312;楷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——</w:t>
                                  </w:r>
                                  <w:r>
                                    <w:rPr>
                                      <w:rFonts w:eastAsia="黑体" w:cs="楷体_GB2312;楷体" w:ascii="黑体" w:hAnsi="黑体"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instrText xml:space="preserve"> REF 副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0"/>
                                      <w:szCs w:val="44"/>
                                      <w:rFonts w:eastAsia="黑体" w:cs="楷体_GB2312;楷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iCs/>
                                      <w:kern w:val="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iCs/>
                                      <w:sz w:val="44"/>
                                      <w:szCs w:val="44"/>
                                      <w:lang w:eastAsia="zh-CN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instrText xml:space="preserve"> REF 标题 \h </w:instrText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44"/>
                                      <w:b/>
                                      <w:szCs w:val="44"/>
                                      <w:iCs/>
                                      <w:bCs/>
                                      <w:rFonts w:eastAsia="黑体" w:cs="宋体" w:ascii="黑体" w:hAnsi="黑体"/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pt,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  <w:t>Time New Roman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  <w:t>Bold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32"/>
                                      <w:szCs w:val="32"/>
                                    </w:rPr>
                                    <w:t>——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instrText xml:space="preserve"> REF 副标题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szCs w:val="32"/>
                                      <w:rFonts w:eastAsia="黑体" w:cs="宋体" w:ascii="黑体" w:hAnsi="黑体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57" w:leader="none"/>
                                    </w:tabs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研究生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420"/>
                                      <w:tab w:val="left" w:pos="1257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  <w:tab w:val="left" w:pos="2730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作者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bCs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</w:tabs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</w:tabs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导　师：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420"/>
                                      <w:tab w:val="left" w:pos="2520" w:leader="none"/>
                                      <w:tab w:val="left" w:pos="270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  <w:tab w:val="left" w:pos="27300" w:leader="none"/>
                                      <w:tab w:val="left" w:pos="27720" w:leader="none"/>
                                      <w:tab w:val="left" w:pos="28140" w:leader="none"/>
                                      <w:tab w:val="left" w:pos="2856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2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left" w:pos="420" w:leader="none"/>
                                      <w:tab w:val="left" w:pos="840" w:leader="none"/>
                                      <w:tab w:val="left" w:pos="1260" w:leader="none"/>
                                      <w:tab w:val="left" w:pos="1680" w:leader="none"/>
                                      <w:tab w:val="left" w:pos="2100" w:leader="none"/>
                                      <w:tab w:val="left" w:pos="2520" w:leader="none"/>
                                      <w:tab w:val="left" w:pos="2940" w:leader="none"/>
                                      <w:tab w:val="left" w:pos="3360" w:leader="none"/>
                                      <w:tab w:val="left" w:pos="3780" w:leader="none"/>
                                      <w:tab w:val="left" w:pos="4200" w:leader="none"/>
                                      <w:tab w:val="left" w:pos="4620" w:leader="none"/>
                                      <w:tab w:val="left" w:pos="5040" w:leader="none"/>
                                      <w:tab w:val="left" w:pos="5460" w:leader="none"/>
                                      <w:tab w:val="left" w:pos="5880" w:leader="none"/>
                                      <w:tab w:val="left" w:pos="6300" w:leader="none"/>
                                      <w:tab w:val="left" w:pos="6720" w:leader="none"/>
                                      <w:tab w:val="left" w:pos="7140" w:leader="none"/>
                                      <w:tab w:val="left" w:pos="7560" w:leader="none"/>
                                      <w:tab w:val="left" w:pos="7980" w:leader="none"/>
                                      <w:tab w:val="left" w:pos="8400" w:leader="none"/>
                                      <w:tab w:val="left" w:pos="8820" w:leader="none"/>
                                      <w:tab w:val="left" w:pos="9240" w:leader="none"/>
                                      <w:tab w:val="left" w:pos="9660" w:leader="none"/>
                                      <w:tab w:val="left" w:pos="10080" w:leader="none"/>
                                      <w:tab w:val="left" w:pos="10500" w:leader="none"/>
                                      <w:tab w:val="left" w:pos="10920" w:leader="none"/>
                                      <w:tab w:val="left" w:pos="11340" w:leader="none"/>
                                      <w:tab w:val="left" w:pos="11760" w:leader="none"/>
                                      <w:tab w:val="left" w:pos="12180" w:leader="none"/>
                                      <w:tab w:val="left" w:pos="12600" w:leader="none"/>
                                      <w:tab w:val="left" w:pos="13020" w:leader="none"/>
                                      <w:tab w:val="left" w:pos="13440" w:leader="none"/>
                                      <w:tab w:val="left" w:pos="13860" w:leader="none"/>
                                      <w:tab w:val="left" w:pos="14280" w:leader="none"/>
                                      <w:tab w:val="left" w:pos="14700" w:leader="none"/>
                                      <w:tab w:val="left" w:pos="15120" w:leader="none"/>
                                      <w:tab w:val="left" w:pos="15540" w:leader="none"/>
                                      <w:tab w:val="left" w:pos="15960" w:leader="none"/>
                                      <w:tab w:val="left" w:pos="16380" w:leader="none"/>
                                      <w:tab w:val="left" w:pos="16800" w:leader="none"/>
                                      <w:tab w:val="left" w:pos="17220" w:leader="none"/>
                                      <w:tab w:val="left" w:pos="17640" w:leader="none"/>
                                      <w:tab w:val="left" w:pos="18060" w:leader="none"/>
                                      <w:tab w:val="left" w:pos="18480" w:leader="none"/>
                                      <w:tab w:val="left" w:pos="18900" w:leader="none"/>
                                      <w:tab w:val="left" w:pos="19320" w:leader="none"/>
                                      <w:tab w:val="left" w:pos="19740" w:leader="none"/>
                                      <w:tab w:val="left" w:pos="20160" w:leader="none"/>
                                      <w:tab w:val="left" w:pos="20580" w:leader="none"/>
                                      <w:tab w:val="left" w:pos="21000" w:leader="none"/>
                                      <w:tab w:val="left" w:pos="21420" w:leader="none"/>
                                      <w:tab w:val="left" w:pos="21840" w:leader="none"/>
                                      <w:tab w:val="left" w:pos="22260" w:leader="none"/>
                                      <w:tab w:val="left" w:pos="22680" w:leader="none"/>
                                      <w:tab w:val="left" w:pos="23100" w:leader="none"/>
                                      <w:tab w:val="left" w:pos="23520" w:leader="none"/>
                                      <w:tab w:val="left" w:pos="23940" w:leader="none"/>
                                      <w:tab w:val="left" w:pos="24360" w:leader="none"/>
                                      <w:tab w:val="left" w:pos="24780" w:leader="none"/>
                                      <w:tab w:val="left" w:pos="25200" w:leader="none"/>
                                      <w:tab w:val="left" w:pos="25620" w:leader="none"/>
                                      <w:tab w:val="left" w:pos="26040" w:leader="none"/>
                                      <w:tab w:val="left" w:pos="26460" w:leader="none"/>
                                      <w:tab w:val="left" w:pos="2688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instrText xml:space="preserve"> REF 导师3 \h </w:instrTex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t>Error: Reference source not found</w:t>
                                  </w: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32"/>
                                      <w:rFonts w:eastAsia="黑体" w:cs="黑体" w:ascii="黑体" w:hAnsi="黑体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黑体"/>
                                      <w:b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黑体" w:ascii="楷体_GB2312;楷体" w:hAnsi="楷体_GB2312;楷体"/>
                                      <w:b/>
                                      <w:color w:val="000000"/>
                                      <w:kern w:val="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pacing w:val="80"/>
                                      <w:sz w:val="32"/>
                                      <w:szCs w:val="32"/>
                                    </w:rPr>
                                    <w:t>北京电影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08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4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pt;height:736.9pt;mso-wrap-distance-left:9pt;mso-wrap-distance-right:9pt;mso-wrap-distance-top:0pt;mso-wrap-distance-bottom:0pt;margin-top:89.9pt;mso-position-vertical-relative:page;margin-left:615.65pt;mso-position-horizontal-relative:page">
                <v:fill opacity="0f"/>
                <v:textbox inset="0in,0in,0in,0in">
                  <w:txbxContent>
                    <w:tbl>
                      <w:tblPr>
                        <w:tblW w:w="10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40"/>
                        <w:gridCol w:w="1440"/>
                        <w:gridCol w:w="4824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23945" cy="60325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60" r="-1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394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1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instrText xml:space="preserve"> REF 专业 \h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宋体" w:ascii="黑体" w:hAnsi="黑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instrText xml:space="preserve"> REF 方向 \h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名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113" w:hanging="0"/>
                              <w:jc w:val="center"/>
                              <w:outlineLvl w:val="0"/>
                              <w:rPr>
                                <w:rFonts w:ascii="黑体" w:hAnsi="黑体" w:eastAsia="黑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全日制艺术硕士学位论文</w:t>
                            </w:r>
                          </w:p>
                          <w:p>
                            <w:pPr>
                              <w:pStyle w:val="Style15"/>
                              <w:ind w:right="17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6"/>
                                <w:szCs w:val="36"/>
                              </w:rPr>
                              <w:t>届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楷体_GB2312;楷体"/>
                                <w:b/>
                                <w:b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442"/>
                              <w:rPr>
                                <w:rFonts w:ascii="黑体" w:hAnsi="黑体" w:eastAsia="黑体" w:cs="楷体_GB2312;楷体"/>
                                <w:b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楷体_GB2312;楷体" w:ascii="黑体" w:hAnsi="黑体"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instrText xml:space="preserve"> REF 标题 \h </w:instrTex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iCs/>
                                <w:bCs/>
                                <w:rFonts w:eastAsia="黑体" w:cs="楷体_GB2312;楷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 xml:space="preserve">             ——</w:t>
                            </w:r>
                            <w:r>
                              <w:rPr>
                                <w:rFonts w:eastAsia="黑体" w:cs="楷体_GB2312;楷体" w:ascii="黑体" w:hAnsi="黑体"/>
                                <w:b/>
                                <w:kern w:val="0"/>
                                <w:sz w:val="44"/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instrText xml:space="preserve"> REF 副标题 \h </w:instrTex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kern w:val="0"/>
                                <w:szCs w:val="44"/>
                                <w:rFonts w:eastAsia="黑体" w:cs="楷体_GB2312;楷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iCs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iCs/>
                                <w:sz w:val="44"/>
                                <w:szCs w:val="4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instrText xml:space="preserve"> REF 标题 \h </w:instrText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t>Error: Reference source not found</w:t>
                            </w:r>
                            <w:r>
                              <w:rPr>
                                <w:sz w:val="44"/>
                                <w:b/>
                                <w:szCs w:val="44"/>
                                <w:iCs/>
                                <w:bCs/>
                                <w:rFonts w:eastAsia="黑体" w:cs="宋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iCs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en-US" w:eastAsia="zh-CN"/>
                              </w:rPr>
                              <w:t>16pt,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Time New Roman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eastAsia="黑体" w:cs="Times New Roman"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  <w:t>Bold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bCs/>
                                <w:iCs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  <w:szCs w:val="32"/>
                              </w:rPr>
                              <w:t>——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instrText xml:space="preserve"> REF 副标题 \h </w:instrTex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eastAsia="黑体" w:cs="宋体" w:ascii="黑体" w:hAnsi="黑体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7" w:leader="none"/>
                              </w:tabs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研究生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1257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  <w:tab w:val="left" w:pos="2730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作者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</w:tabs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</w:tabs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导　师：</w:t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  <w:tab w:val="left" w:pos="27300" w:leader="none"/>
                                <w:tab w:val="left" w:pos="27720" w:leader="none"/>
                                <w:tab w:val="left" w:pos="28140" w:leader="none"/>
                                <w:tab w:val="left" w:pos="2856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2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  <w:tab w:val="left" w:pos="17220" w:leader="none"/>
                                <w:tab w:val="left" w:pos="17640" w:leader="none"/>
                                <w:tab w:val="left" w:pos="18060" w:leader="none"/>
                                <w:tab w:val="left" w:pos="18480" w:leader="none"/>
                                <w:tab w:val="left" w:pos="18900" w:leader="none"/>
                                <w:tab w:val="left" w:pos="19320" w:leader="none"/>
                                <w:tab w:val="left" w:pos="19740" w:leader="none"/>
                                <w:tab w:val="left" w:pos="20160" w:leader="none"/>
                                <w:tab w:val="left" w:pos="20580" w:leader="none"/>
                                <w:tab w:val="left" w:pos="21000" w:leader="none"/>
                                <w:tab w:val="left" w:pos="21420" w:leader="none"/>
                                <w:tab w:val="left" w:pos="21840" w:leader="none"/>
                                <w:tab w:val="left" w:pos="22260" w:leader="none"/>
                                <w:tab w:val="left" w:pos="22680" w:leader="none"/>
                                <w:tab w:val="left" w:pos="23100" w:leader="none"/>
                                <w:tab w:val="left" w:pos="23520" w:leader="none"/>
                                <w:tab w:val="left" w:pos="23940" w:leader="none"/>
                                <w:tab w:val="left" w:pos="24360" w:leader="none"/>
                                <w:tab w:val="left" w:pos="24780" w:leader="none"/>
                                <w:tab w:val="left" w:pos="25200" w:leader="none"/>
                                <w:tab w:val="left" w:pos="25620" w:leader="none"/>
                                <w:tab w:val="left" w:pos="26040" w:leader="none"/>
                                <w:tab w:val="left" w:pos="26460" w:leader="none"/>
                                <w:tab w:val="left" w:pos="2688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instrText xml:space="preserve"> REF 导师3 \h </w:instrTex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t>Error: Reference source not found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eastAsia="黑体" w:cs="黑体" w:ascii="黑体" w:hAnsi="黑体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46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黑体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黑体" w:ascii="楷体_GB2312;楷体" w:hAnsi="楷体_GB2312;楷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pacing w:val="8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spacing w:val="80"/>
                                <w:sz w:val="32"/>
                                <w:szCs w:val="32"/>
                              </w:rPr>
                              <w:t>北京电影学院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08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4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pacing w:val="4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宋体" w:hAnsi="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网格型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A">
    <w:name w:val="自由格式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16:00Z</dcterms:created>
  <dc:creator> </dc:creator>
  <dc:description/>
  <dc:language>en-US</dc:language>
  <cp:lastModifiedBy>李华</cp:lastModifiedBy>
  <cp:lastPrinted>2011-04-20T11:35:00Z</cp:lastPrinted>
  <dcterms:modified xsi:type="dcterms:W3CDTF">2020-05-19T03:50:14Z</dcterms:modified>
  <cp:revision>56</cp:revision>
  <dc:subject/>
  <dc:title>北请勿外传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