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18755</wp:posOffset>
                </wp:positionH>
                <wp:positionV relativeFrom="page">
                  <wp:posOffset>1141730</wp:posOffset>
                </wp:positionV>
                <wp:extent cx="6903720" cy="935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3720" cy="935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540"/>
                              <w:gridCol w:w="1440"/>
                              <w:gridCol w:w="4824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52"/>
                                      <w:szCs w:val="5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52"/>
                                      <w:szCs w:val="5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52"/>
                                      <w:szCs w:val="5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52"/>
                                      <w:szCs w:val="5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623945" cy="603250"/>
                                        <wp:effectExtent l="0" t="0" r="0" b="0"/>
                                        <wp:docPr id="2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60" r="-10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3945" cy="603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1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宋体" w:ascii="黑体" w:hAnsi="黑体"/>
                                    </w:rPr>
                                    <w:instrText xml:space="preserve"> REF 专业 \h </w:instrText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宋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宋体" w:ascii="黑体" w:hAnsi="黑体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宋体" w:ascii="黑体" w:hAnsi="黑体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黑体" w:ascii="黑体" w:hAnsi="黑体"/>
                                    </w:rPr>
                                    <w:instrText xml:space="preserve"> REF 方向 \h </w:instrText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黑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黑体" w:ascii="黑体" w:hAnsi="黑体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黑体" w:ascii="黑体" w:hAnsi="黑体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6"/>
                                      <w:szCs w:val="36"/>
                                    </w:rPr>
                                    <w:t>名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113" w:hanging="0"/>
                                    <w:jc w:val="center"/>
                                    <w:outlineLvl w:val="0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6"/>
                                      <w:szCs w:val="36"/>
                                    </w:rPr>
                                    <w:t>学术学位硕士研究生学位论文</w:t>
                                  </w:r>
                                </w:p>
                                <w:p>
                                  <w:pPr>
                                    <w:pStyle w:val="Style15"/>
                                    <w:ind w:right="17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6"/>
                                      <w:szCs w:val="3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6"/>
                                      <w:szCs w:val="36"/>
                                    </w:rPr>
                                    <w:t>届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" w:hAnsi="黑体" w:eastAsia="黑体" w:cs="楷体_GB2312;楷体"/>
                                      <w:b/>
                                      <w:b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iCs/>
                                      <w:sz w:val="44"/>
                                      <w:szCs w:val="44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442"/>
                                    <w:rPr>
                                      <w:rFonts w:ascii="黑体" w:hAnsi="黑体" w:eastAsia="黑体" w:cs="楷体_GB2312;楷体"/>
                                      <w:b/>
                                      <w:b/>
                                      <w:bCs/>
                                      <w:iCs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" w:cs="楷体_GB2312;楷体" w:ascii="黑体" w:hAnsi="黑体"/>
                                      <w:b/>
                                      <w:bCs/>
                                      <w:iCs/>
                                      <w:kern w:val="0"/>
                                      <w:sz w:val="44"/>
                                      <w:szCs w:val="4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iCs/>
                                      <w:bCs/>
                                      <w:rFonts w:eastAsia="黑体" w:cs="楷体_GB2312;楷体" w:ascii="黑体" w:hAnsi="黑体"/>
                                    </w:rPr>
                                    <w:instrText xml:space="preserve"> REF 标题 \h </w:instrText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iCs/>
                                      <w:bCs/>
                                      <w:rFonts w:eastAsia="黑体" w:cs="楷体_GB2312;楷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iCs/>
                                      <w:bCs/>
                                      <w:rFonts w:eastAsia="黑体" w:cs="楷体_GB2312;楷体" w:ascii="黑体" w:hAnsi="黑体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iCs/>
                                      <w:bCs/>
                                      <w:rFonts w:eastAsia="黑体" w:cs="楷体_GB2312;楷体" w:ascii="黑体" w:hAnsi="黑体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——</w:t>
                                  </w:r>
                                  <w:r>
                                    <w:rPr>
                                      <w:rFonts w:eastAsia="黑体" w:cs="楷体_GB2312;楷体" w:ascii="黑体" w:hAnsi="黑体"/>
                                      <w:b/>
                                      <w:kern w:val="0"/>
                                      <w:sz w:val="44"/>
                                      <w:szCs w:val="4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rFonts w:eastAsia="黑体" w:cs="楷体_GB2312;楷体" w:ascii="黑体" w:hAnsi="黑体"/>
                                    </w:rPr>
                                    <w:instrText xml:space="preserve"> REF 副标题 \h </w:instrText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rFonts w:eastAsia="黑体" w:cs="楷体_GB2312;楷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rFonts w:eastAsia="黑体" w:cs="楷体_GB2312;楷体" w:ascii="黑体" w:hAnsi="黑体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rFonts w:eastAsia="黑体" w:cs="楷体_GB2312;楷体" w:ascii="黑体" w:hAnsi="黑体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iCs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iCs/>
                                      <w:kern w:val="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i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iCs/>
                                      <w:sz w:val="44"/>
                                      <w:szCs w:val="44"/>
                                      <w:lang w:eastAsia="zh-CN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44"/>
                                      <w:b/>
                                      <w:szCs w:val="44"/>
                                      <w:iCs/>
                                      <w:bCs/>
                                      <w:rFonts w:eastAsia="黑体" w:cs="宋体" w:ascii="黑体" w:hAnsi="黑体"/>
                                      <w:lang w:eastAsia="zh-CN"/>
                                    </w:rPr>
                                    <w:instrText xml:space="preserve"> REF 标题 \h </w:instrText>
                                  </w:r>
                                  <w:r>
                                    <w:rPr>
                                      <w:sz w:val="44"/>
                                      <w:b/>
                                      <w:szCs w:val="44"/>
                                      <w:iCs/>
                                      <w:bCs/>
                                      <w:rFonts w:eastAsia="黑体" w:cs="宋体" w:ascii="黑体" w:hAnsi="黑体"/>
                                      <w:lang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44"/>
                                      <w:b/>
                                      <w:szCs w:val="44"/>
                                      <w:iCs/>
                                      <w:bCs/>
                                      <w:rFonts w:eastAsia="黑体" w:cs="宋体" w:ascii="黑体" w:hAnsi="黑体"/>
                                      <w:lang w:eastAsia="zh-CN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44"/>
                                      <w:b/>
                                      <w:szCs w:val="44"/>
                                      <w:iCs/>
                                      <w:bCs/>
                                      <w:rFonts w:eastAsia="黑体" w:cs="宋体" w:ascii="黑体" w:hAnsi="黑体"/>
                                      <w:lang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6pt,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</w:rPr>
                                    <w:t>Time New Roman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</w:rPr>
                                    <w:t>Bold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32"/>
                                      <w:szCs w:val="32"/>
                                    </w:rPr>
                                    <w:t>——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32"/>
                                      <w:szCs w:val="3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2"/>
                                      <w:b/>
                                      <w:szCs w:val="32"/>
                                      <w:rFonts w:eastAsia="黑体" w:cs="宋体" w:ascii="黑体" w:hAnsi="黑体"/>
                                    </w:rPr>
                                    <w:instrText xml:space="preserve"> REF 副标题 \h </w:instrText>
                                  </w:r>
                                  <w:r>
                                    <w:rPr>
                                      <w:sz w:val="32"/>
                                      <w:b/>
                                      <w:szCs w:val="32"/>
                                      <w:rFonts w:eastAsia="黑体" w:cs="宋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2"/>
                                      <w:b/>
                                      <w:szCs w:val="32"/>
                                      <w:rFonts w:eastAsia="黑体" w:cs="宋体" w:ascii="黑体" w:hAnsi="黑体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2"/>
                                      <w:b/>
                                      <w:szCs w:val="32"/>
                                      <w:rFonts w:eastAsia="黑体" w:cs="宋体" w:ascii="黑体" w:hAnsi="黑体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57" w:leader="none"/>
                                    </w:tabs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2"/>
                                      <w:szCs w:val="32"/>
                                    </w:rPr>
                                    <w:t>研究生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tabs>
                                      <w:tab w:val="clear" w:pos="420"/>
                                      <w:tab w:val="left" w:pos="1257" w:leader="none"/>
                                      <w:tab w:val="left" w:pos="1260" w:leader="none"/>
                                      <w:tab w:val="left" w:pos="1680" w:leader="none"/>
                                      <w:tab w:val="left" w:pos="2100" w:leader="none"/>
                                      <w:tab w:val="left" w:pos="2520" w:leader="none"/>
                                      <w:tab w:val="left" w:pos="2940" w:leader="none"/>
                                      <w:tab w:val="left" w:pos="3360" w:leader="none"/>
                                      <w:tab w:val="left" w:pos="3780" w:leader="none"/>
                                      <w:tab w:val="left" w:pos="4200" w:leader="none"/>
                                      <w:tab w:val="left" w:pos="4620" w:leader="none"/>
                                      <w:tab w:val="left" w:pos="5040" w:leader="none"/>
                                      <w:tab w:val="left" w:pos="5460" w:leader="none"/>
                                      <w:tab w:val="left" w:pos="5880" w:leader="none"/>
                                      <w:tab w:val="left" w:pos="6300" w:leader="none"/>
                                      <w:tab w:val="left" w:pos="6720" w:leader="none"/>
                                      <w:tab w:val="left" w:pos="7140" w:leader="none"/>
                                      <w:tab w:val="left" w:pos="7560" w:leader="none"/>
                                      <w:tab w:val="left" w:pos="7980" w:leader="none"/>
                                      <w:tab w:val="left" w:pos="8400" w:leader="none"/>
                                      <w:tab w:val="left" w:pos="8820" w:leader="none"/>
                                      <w:tab w:val="left" w:pos="9240" w:leader="none"/>
                                      <w:tab w:val="left" w:pos="9660" w:leader="none"/>
                                      <w:tab w:val="left" w:pos="10080" w:leader="none"/>
                                      <w:tab w:val="left" w:pos="10500" w:leader="none"/>
                                      <w:tab w:val="left" w:pos="10920" w:leader="none"/>
                                      <w:tab w:val="left" w:pos="11340" w:leader="none"/>
                                      <w:tab w:val="left" w:pos="11760" w:leader="none"/>
                                      <w:tab w:val="left" w:pos="12180" w:leader="none"/>
                                      <w:tab w:val="left" w:pos="12600" w:leader="none"/>
                                      <w:tab w:val="left" w:pos="13020" w:leader="none"/>
                                      <w:tab w:val="left" w:pos="13440" w:leader="none"/>
                                      <w:tab w:val="left" w:pos="13860" w:leader="none"/>
                                      <w:tab w:val="left" w:pos="14280" w:leader="none"/>
                                      <w:tab w:val="left" w:pos="14700" w:leader="none"/>
                                      <w:tab w:val="left" w:pos="15120" w:leader="none"/>
                                      <w:tab w:val="left" w:pos="15540" w:leader="none"/>
                                      <w:tab w:val="left" w:pos="15960" w:leader="none"/>
                                      <w:tab w:val="left" w:pos="16380" w:leader="none"/>
                                      <w:tab w:val="left" w:pos="16800" w:leader="none"/>
                                      <w:tab w:val="left" w:pos="17220" w:leader="none"/>
                                      <w:tab w:val="left" w:pos="17640" w:leader="none"/>
                                      <w:tab w:val="left" w:pos="18060" w:leader="none"/>
                                      <w:tab w:val="left" w:pos="18480" w:leader="none"/>
                                      <w:tab w:val="left" w:pos="18900" w:leader="none"/>
                                      <w:tab w:val="left" w:pos="19320" w:leader="none"/>
                                      <w:tab w:val="left" w:pos="19740" w:leader="none"/>
                                      <w:tab w:val="left" w:pos="20160" w:leader="none"/>
                                      <w:tab w:val="left" w:pos="20580" w:leader="none"/>
                                      <w:tab w:val="left" w:pos="21000" w:leader="none"/>
                                      <w:tab w:val="left" w:pos="21420" w:leader="none"/>
                                      <w:tab w:val="left" w:pos="21840" w:leader="none"/>
                                      <w:tab w:val="left" w:pos="22260" w:leader="none"/>
                                      <w:tab w:val="left" w:pos="22680" w:leader="none"/>
                                      <w:tab w:val="left" w:pos="23100" w:leader="none"/>
                                      <w:tab w:val="left" w:pos="23520" w:leader="none"/>
                                      <w:tab w:val="left" w:pos="23940" w:leader="none"/>
                                      <w:tab w:val="left" w:pos="24360" w:leader="none"/>
                                      <w:tab w:val="left" w:pos="24780" w:leader="none"/>
                                      <w:tab w:val="left" w:pos="25200" w:leader="none"/>
                                      <w:tab w:val="left" w:pos="25620" w:leader="none"/>
                                      <w:tab w:val="left" w:pos="26040" w:leader="none"/>
                                      <w:tab w:val="left" w:pos="26460" w:leader="none"/>
                                      <w:tab w:val="left" w:pos="26880" w:leader="none"/>
                                      <w:tab w:val="left" w:pos="2730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bCs/>
                                      <w:rFonts w:eastAsia="黑体" w:cs="黑体" w:ascii="黑体" w:hAnsi="黑体"/>
                                      <w:color w:val="000000"/>
                                    </w:rPr>
                                    <w:instrText xml:space="preserve"> REF 作者 \h </w:instrTex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bCs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bCs/>
                                      <w:rFonts w:eastAsia="黑体" w:cs="黑体" w:ascii="黑体" w:hAnsi="黑体"/>
                                      <w:color w:val="000000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bCs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700" w:leader="none"/>
                                    </w:tabs>
                                    <w:snapToGrid w:val="false"/>
                                    <w:rPr>
                                      <w:rFonts w:ascii="楷体_GB2312;楷体" w:hAnsi="楷体_GB2312;楷体" w:eastAsia="楷体_GB2312;楷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cs="黑体" w:ascii="楷体_GB2312;楷体" w:hAnsi="楷体_GB2312;楷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700" w:leader="none"/>
                                    </w:tabs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2"/>
                                      <w:szCs w:val="32"/>
                                    </w:rPr>
                                    <w:t>导　师：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tabs>
                                      <w:tab w:val="clear" w:pos="420"/>
                                      <w:tab w:val="left" w:pos="2520" w:leader="none"/>
                                      <w:tab w:val="left" w:pos="2700" w:leader="none"/>
                                      <w:tab w:val="left" w:pos="2940" w:leader="none"/>
                                      <w:tab w:val="left" w:pos="3360" w:leader="none"/>
                                      <w:tab w:val="left" w:pos="3780" w:leader="none"/>
                                      <w:tab w:val="left" w:pos="4200" w:leader="none"/>
                                      <w:tab w:val="left" w:pos="4620" w:leader="none"/>
                                      <w:tab w:val="left" w:pos="5040" w:leader="none"/>
                                      <w:tab w:val="left" w:pos="5460" w:leader="none"/>
                                      <w:tab w:val="left" w:pos="5880" w:leader="none"/>
                                      <w:tab w:val="left" w:pos="6300" w:leader="none"/>
                                      <w:tab w:val="left" w:pos="6720" w:leader="none"/>
                                      <w:tab w:val="left" w:pos="7140" w:leader="none"/>
                                      <w:tab w:val="left" w:pos="7560" w:leader="none"/>
                                      <w:tab w:val="left" w:pos="7980" w:leader="none"/>
                                      <w:tab w:val="left" w:pos="8400" w:leader="none"/>
                                      <w:tab w:val="left" w:pos="8820" w:leader="none"/>
                                      <w:tab w:val="left" w:pos="9240" w:leader="none"/>
                                      <w:tab w:val="left" w:pos="9660" w:leader="none"/>
                                      <w:tab w:val="left" w:pos="10080" w:leader="none"/>
                                      <w:tab w:val="left" w:pos="10500" w:leader="none"/>
                                      <w:tab w:val="left" w:pos="10920" w:leader="none"/>
                                      <w:tab w:val="left" w:pos="11340" w:leader="none"/>
                                      <w:tab w:val="left" w:pos="11760" w:leader="none"/>
                                      <w:tab w:val="left" w:pos="12180" w:leader="none"/>
                                      <w:tab w:val="left" w:pos="12600" w:leader="none"/>
                                      <w:tab w:val="left" w:pos="13020" w:leader="none"/>
                                      <w:tab w:val="left" w:pos="13440" w:leader="none"/>
                                      <w:tab w:val="left" w:pos="13860" w:leader="none"/>
                                      <w:tab w:val="left" w:pos="14280" w:leader="none"/>
                                      <w:tab w:val="left" w:pos="14700" w:leader="none"/>
                                      <w:tab w:val="left" w:pos="15120" w:leader="none"/>
                                      <w:tab w:val="left" w:pos="15540" w:leader="none"/>
                                      <w:tab w:val="left" w:pos="15960" w:leader="none"/>
                                      <w:tab w:val="left" w:pos="16380" w:leader="none"/>
                                      <w:tab w:val="left" w:pos="16800" w:leader="none"/>
                                      <w:tab w:val="left" w:pos="17220" w:leader="none"/>
                                      <w:tab w:val="left" w:pos="17640" w:leader="none"/>
                                      <w:tab w:val="left" w:pos="18060" w:leader="none"/>
                                      <w:tab w:val="left" w:pos="18480" w:leader="none"/>
                                      <w:tab w:val="left" w:pos="18900" w:leader="none"/>
                                      <w:tab w:val="left" w:pos="19320" w:leader="none"/>
                                      <w:tab w:val="left" w:pos="19740" w:leader="none"/>
                                      <w:tab w:val="left" w:pos="20160" w:leader="none"/>
                                      <w:tab w:val="left" w:pos="20580" w:leader="none"/>
                                      <w:tab w:val="left" w:pos="21000" w:leader="none"/>
                                      <w:tab w:val="left" w:pos="21420" w:leader="none"/>
                                      <w:tab w:val="left" w:pos="21840" w:leader="none"/>
                                      <w:tab w:val="left" w:pos="22260" w:leader="none"/>
                                      <w:tab w:val="left" w:pos="22680" w:leader="none"/>
                                      <w:tab w:val="left" w:pos="23100" w:leader="none"/>
                                      <w:tab w:val="left" w:pos="23520" w:leader="none"/>
                                      <w:tab w:val="left" w:pos="23940" w:leader="none"/>
                                      <w:tab w:val="left" w:pos="24360" w:leader="none"/>
                                      <w:tab w:val="left" w:pos="24780" w:leader="none"/>
                                      <w:tab w:val="left" w:pos="25200" w:leader="none"/>
                                      <w:tab w:val="left" w:pos="25620" w:leader="none"/>
                                      <w:tab w:val="left" w:pos="26040" w:leader="none"/>
                                      <w:tab w:val="left" w:pos="26460" w:leader="none"/>
                                      <w:tab w:val="left" w:pos="26880" w:leader="none"/>
                                      <w:tab w:val="left" w:pos="27300" w:leader="none"/>
                                      <w:tab w:val="left" w:pos="27720" w:leader="none"/>
                                      <w:tab w:val="left" w:pos="28140" w:leader="none"/>
                                      <w:tab w:val="left" w:pos="2856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instrText xml:space="preserve"> REF 导师 \h </w:instrTex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cs="黑体" w:ascii="楷体_GB2312;楷体" w:hAnsi="楷体_GB2312;楷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tabs>
                                      <w:tab w:val="left" w:pos="420" w:leader="none"/>
                                      <w:tab w:val="left" w:pos="840" w:leader="none"/>
                                      <w:tab w:val="left" w:pos="1260" w:leader="none"/>
                                      <w:tab w:val="left" w:pos="1680" w:leader="none"/>
                                      <w:tab w:val="left" w:pos="2100" w:leader="none"/>
                                      <w:tab w:val="left" w:pos="2520" w:leader="none"/>
                                      <w:tab w:val="left" w:pos="2940" w:leader="none"/>
                                      <w:tab w:val="left" w:pos="3360" w:leader="none"/>
                                      <w:tab w:val="left" w:pos="3780" w:leader="none"/>
                                      <w:tab w:val="left" w:pos="4200" w:leader="none"/>
                                      <w:tab w:val="left" w:pos="4620" w:leader="none"/>
                                      <w:tab w:val="left" w:pos="5040" w:leader="none"/>
                                      <w:tab w:val="left" w:pos="5460" w:leader="none"/>
                                      <w:tab w:val="left" w:pos="5880" w:leader="none"/>
                                      <w:tab w:val="left" w:pos="6300" w:leader="none"/>
                                      <w:tab w:val="left" w:pos="6720" w:leader="none"/>
                                      <w:tab w:val="left" w:pos="7140" w:leader="none"/>
                                      <w:tab w:val="left" w:pos="7560" w:leader="none"/>
                                      <w:tab w:val="left" w:pos="7980" w:leader="none"/>
                                      <w:tab w:val="left" w:pos="8400" w:leader="none"/>
                                      <w:tab w:val="left" w:pos="8820" w:leader="none"/>
                                      <w:tab w:val="left" w:pos="9240" w:leader="none"/>
                                      <w:tab w:val="left" w:pos="9660" w:leader="none"/>
                                      <w:tab w:val="left" w:pos="10080" w:leader="none"/>
                                      <w:tab w:val="left" w:pos="10500" w:leader="none"/>
                                      <w:tab w:val="left" w:pos="10920" w:leader="none"/>
                                      <w:tab w:val="left" w:pos="11340" w:leader="none"/>
                                      <w:tab w:val="left" w:pos="11760" w:leader="none"/>
                                      <w:tab w:val="left" w:pos="12180" w:leader="none"/>
                                      <w:tab w:val="left" w:pos="12600" w:leader="none"/>
                                      <w:tab w:val="left" w:pos="13020" w:leader="none"/>
                                      <w:tab w:val="left" w:pos="13440" w:leader="none"/>
                                      <w:tab w:val="left" w:pos="13860" w:leader="none"/>
                                      <w:tab w:val="left" w:pos="14280" w:leader="none"/>
                                      <w:tab w:val="left" w:pos="14700" w:leader="none"/>
                                      <w:tab w:val="left" w:pos="15120" w:leader="none"/>
                                      <w:tab w:val="left" w:pos="15540" w:leader="none"/>
                                      <w:tab w:val="left" w:pos="15960" w:leader="none"/>
                                      <w:tab w:val="left" w:pos="16380" w:leader="none"/>
                                      <w:tab w:val="left" w:pos="16800" w:leader="none"/>
                                      <w:tab w:val="left" w:pos="17220" w:leader="none"/>
                                      <w:tab w:val="left" w:pos="17640" w:leader="none"/>
                                      <w:tab w:val="left" w:pos="18060" w:leader="none"/>
                                      <w:tab w:val="left" w:pos="18480" w:leader="none"/>
                                      <w:tab w:val="left" w:pos="18900" w:leader="none"/>
                                      <w:tab w:val="left" w:pos="19320" w:leader="none"/>
                                      <w:tab w:val="left" w:pos="19740" w:leader="none"/>
                                      <w:tab w:val="left" w:pos="20160" w:leader="none"/>
                                      <w:tab w:val="left" w:pos="20580" w:leader="none"/>
                                      <w:tab w:val="left" w:pos="21000" w:leader="none"/>
                                      <w:tab w:val="left" w:pos="21420" w:leader="none"/>
                                      <w:tab w:val="left" w:pos="21840" w:leader="none"/>
                                      <w:tab w:val="left" w:pos="22260" w:leader="none"/>
                                      <w:tab w:val="left" w:pos="22680" w:leader="none"/>
                                      <w:tab w:val="left" w:pos="23100" w:leader="none"/>
                                      <w:tab w:val="left" w:pos="23520" w:leader="none"/>
                                      <w:tab w:val="left" w:pos="23940" w:leader="none"/>
                                      <w:tab w:val="left" w:pos="24360" w:leader="none"/>
                                      <w:tab w:val="left" w:pos="24780" w:leader="none"/>
                                      <w:tab w:val="left" w:pos="25200" w:leader="none"/>
                                      <w:tab w:val="left" w:pos="25620" w:leader="none"/>
                                      <w:tab w:val="left" w:pos="26040" w:leader="none"/>
                                      <w:tab w:val="left" w:pos="26460" w:leader="none"/>
                                      <w:tab w:val="left" w:pos="2688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instrText xml:space="preserve"> REF 导师2 \h </w:instrTex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cs="黑体" w:ascii="楷体_GB2312;楷体" w:hAnsi="楷体_GB2312;楷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tabs>
                                      <w:tab w:val="left" w:pos="420" w:leader="none"/>
                                      <w:tab w:val="left" w:pos="840" w:leader="none"/>
                                      <w:tab w:val="left" w:pos="1260" w:leader="none"/>
                                      <w:tab w:val="left" w:pos="1680" w:leader="none"/>
                                      <w:tab w:val="left" w:pos="2100" w:leader="none"/>
                                      <w:tab w:val="left" w:pos="2520" w:leader="none"/>
                                      <w:tab w:val="left" w:pos="2940" w:leader="none"/>
                                      <w:tab w:val="left" w:pos="3360" w:leader="none"/>
                                      <w:tab w:val="left" w:pos="3780" w:leader="none"/>
                                      <w:tab w:val="left" w:pos="4200" w:leader="none"/>
                                      <w:tab w:val="left" w:pos="4620" w:leader="none"/>
                                      <w:tab w:val="left" w:pos="5040" w:leader="none"/>
                                      <w:tab w:val="left" w:pos="5460" w:leader="none"/>
                                      <w:tab w:val="left" w:pos="5880" w:leader="none"/>
                                      <w:tab w:val="left" w:pos="6300" w:leader="none"/>
                                      <w:tab w:val="left" w:pos="6720" w:leader="none"/>
                                      <w:tab w:val="left" w:pos="7140" w:leader="none"/>
                                      <w:tab w:val="left" w:pos="7560" w:leader="none"/>
                                      <w:tab w:val="left" w:pos="7980" w:leader="none"/>
                                      <w:tab w:val="left" w:pos="8400" w:leader="none"/>
                                      <w:tab w:val="left" w:pos="8820" w:leader="none"/>
                                      <w:tab w:val="left" w:pos="9240" w:leader="none"/>
                                      <w:tab w:val="left" w:pos="9660" w:leader="none"/>
                                      <w:tab w:val="left" w:pos="10080" w:leader="none"/>
                                      <w:tab w:val="left" w:pos="10500" w:leader="none"/>
                                      <w:tab w:val="left" w:pos="10920" w:leader="none"/>
                                      <w:tab w:val="left" w:pos="11340" w:leader="none"/>
                                      <w:tab w:val="left" w:pos="11760" w:leader="none"/>
                                      <w:tab w:val="left" w:pos="12180" w:leader="none"/>
                                      <w:tab w:val="left" w:pos="12600" w:leader="none"/>
                                      <w:tab w:val="left" w:pos="13020" w:leader="none"/>
                                      <w:tab w:val="left" w:pos="13440" w:leader="none"/>
                                      <w:tab w:val="left" w:pos="13860" w:leader="none"/>
                                      <w:tab w:val="left" w:pos="14280" w:leader="none"/>
                                      <w:tab w:val="left" w:pos="14700" w:leader="none"/>
                                      <w:tab w:val="left" w:pos="15120" w:leader="none"/>
                                      <w:tab w:val="left" w:pos="15540" w:leader="none"/>
                                      <w:tab w:val="left" w:pos="15960" w:leader="none"/>
                                      <w:tab w:val="left" w:pos="16380" w:leader="none"/>
                                      <w:tab w:val="left" w:pos="16800" w:leader="none"/>
                                      <w:tab w:val="left" w:pos="17220" w:leader="none"/>
                                      <w:tab w:val="left" w:pos="17640" w:leader="none"/>
                                      <w:tab w:val="left" w:pos="18060" w:leader="none"/>
                                      <w:tab w:val="left" w:pos="18480" w:leader="none"/>
                                      <w:tab w:val="left" w:pos="18900" w:leader="none"/>
                                      <w:tab w:val="left" w:pos="19320" w:leader="none"/>
                                      <w:tab w:val="left" w:pos="19740" w:leader="none"/>
                                      <w:tab w:val="left" w:pos="20160" w:leader="none"/>
                                      <w:tab w:val="left" w:pos="20580" w:leader="none"/>
                                      <w:tab w:val="left" w:pos="21000" w:leader="none"/>
                                      <w:tab w:val="left" w:pos="21420" w:leader="none"/>
                                      <w:tab w:val="left" w:pos="21840" w:leader="none"/>
                                      <w:tab w:val="left" w:pos="22260" w:leader="none"/>
                                      <w:tab w:val="left" w:pos="22680" w:leader="none"/>
                                      <w:tab w:val="left" w:pos="23100" w:leader="none"/>
                                      <w:tab w:val="left" w:pos="23520" w:leader="none"/>
                                      <w:tab w:val="left" w:pos="23940" w:leader="none"/>
                                      <w:tab w:val="left" w:pos="24360" w:leader="none"/>
                                      <w:tab w:val="left" w:pos="24780" w:leader="none"/>
                                      <w:tab w:val="left" w:pos="25200" w:leader="none"/>
                                      <w:tab w:val="left" w:pos="25620" w:leader="none"/>
                                      <w:tab w:val="left" w:pos="26040" w:leader="none"/>
                                      <w:tab w:val="left" w:pos="26460" w:leader="none"/>
                                      <w:tab w:val="left" w:pos="2688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instrText xml:space="preserve"> REF 导师3 \h </w:instrTex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exac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cs="黑体" w:ascii="楷体_GB2312;楷体" w:hAnsi="楷体_GB2312;楷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pacing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pacing w:val="80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pacing w:val="80"/>
                                      <w:sz w:val="32"/>
                                      <w:szCs w:val="32"/>
                                    </w:rPr>
                                    <w:t>北京电影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pacing w:val="4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pacing w:val="4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6pt;height:736.9pt;mso-wrap-distance-left:9pt;mso-wrap-distance-right:9pt;mso-wrap-distance-top:0pt;mso-wrap-distance-bottom:0pt;margin-top:89.9pt;mso-position-vertical-relative:page;margin-left:615.65pt;mso-position-horizontal-relative:page">
                <v:fill opacity="0f"/>
                <v:textbox inset="0in,0in,0in,0in">
                  <w:txbxContent>
                    <w:tbl>
                      <w:tblPr>
                        <w:tblW w:w="108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540"/>
                        <w:gridCol w:w="1440"/>
                        <w:gridCol w:w="4824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52"/>
                                <w:szCs w:val="5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52"/>
                                <w:szCs w:val="5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623945" cy="60325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60" r="-10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394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1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t xml:space="preserve">            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宋体" w:ascii="黑体" w:hAnsi="黑体"/>
                              </w:rPr>
                              <w:instrText xml:space="preserve"> REF 专业 \h </w:instrTex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宋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宋体" w:ascii="黑体" w:hAnsi="黑体"/>
                              </w:rPr>
                              <w:t>Error: Reference source not found</w: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宋体" w:ascii="黑体" w:hAnsi="黑体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黑体" w:ascii="黑体" w:hAnsi="黑体"/>
                              </w:rPr>
                              <w:instrText xml:space="preserve"> REF 方向 \h </w:instrTex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黑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黑体" w:ascii="黑体" w:hAnsi="黑体"/>
                              </w:rPr>
                              <w:t>Error: Reference source not found</w: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黑体" w:ascii="黑体" w:hAnsi="黑体"/>
                              </w:rPr>
                              <w:fldChar w:fldCharType="end"/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6"/>
                                <w:szCs w:val="36"/>
                              </w:rPr>
                              <w:t>名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113" w:hanging="0"/>
                              <w:jc w:val="center"/>
                              <w:outlineLvl w:val="0"/>
                              <w:rPr>
                                <w:rFonts w:ascii="黑体" w:hAnsi="黑体" w:eastAsia="黑体" w:cs="宋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t xml:space="preserve">           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6"/>
                                <w:szCs w:val="36"/>
                              </w:rPr>
                              <w:t>学术学位硕士研究生学位论文</w:t>
                            </w:r>
                          </w:p>
                          <w:p>
                            <w:pPr>
                              <w:pStyle w:val="Style15"/>
                              <w:ind w:right="17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t xml:space="preserve">            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6"/>
                                <w:szCs w:val="36"/>
                              </w:rPr>
                              <w:t>（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6"/>
                                <w:szCs w:val="36"/>
                              </w:rPr>
                              <w:t>届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" w:hAnsi="黑体" w:eastAsia="黑体" w:cs="楷体_GB2312;楷体"/>
                                <w:b/>
                                <w:b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iCs/>
                                <w:sz w:val="44"/>
                                <w:szCs w:val="44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442"/>
                              <w:rPr>
                                <w:rFonts w:ascii="黑体" w:hAnsi="黑体" w:eastAsia="黑体" w:cs="楷体_GB2312;楷体"/>
                                <w:b/>
                                <w:b/>
                                <w:bCs/>
                                <w:iCs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楷体_GB2312;楷体" w:ascii="黑体" w:hAnsi="黑体"/>
                                <w:b/>
                                <w:bCs/>
                                <w:iCs/>
                                <w:kern w:val="0"/>
                                <w:sz w:val="44"/>
                                <w:szCs w:val="44"/>
                              </w:rPr>
                              <w:fldChar w:fldCharType="begin"/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iCs/>
                                <w:bCs/>
                                <w:rFonts w:eastAsia="黑体" w:cs="楷体_GB2312;楷体" w:ascii="黑体" w:hAnsi="黑体"/>
                              </w:rPr>
                              <w:instrText xml:space="preserve"> REF 标题 \h </w:instrText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iCs/>
                                <w:bCs/>
                                <w:rFonts w:eastAsia="黑体" w:cs="楷体_GB2312;楷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iCs/>
                                <w:bCs/>
                                <w:rFonts w:eastAsia="黑体" w:cs="楷体_GB2312;楷体" w:ascii="黑体" w:hAnsi="黑体"/>
                              </w:rPr>
                              <w:t>Error: Reference source not found</w:t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iCs/>
                                <w:bCs/>
                                <w:rFonts w:eastAsia="黑体" w:cs="楷体_GB2312;楷体" w:ascii="黑体" w:hAnsi="黑体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  <w:t xml:space="preserve">             ——</w:t>
                            </w:r>
                            <w:r>
                              <w:rPr>
                                <w:rFonts w:eastAsia="黑体" w:cs="楷体_GB2312;楷体" w:ascii="黑体" w:hAnsi="黑体"/>
                                <w:b/>
                                <w:kern w:val="0"/>
                                <w:sz w:val="44"/>
                                <w:szCs w:val="44"/>
                              </w:rPr>
                              <w:fldChar w:fldCharType="begin"/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rFonts w:eastAsia="黑体" w:cs="楷体_GB2312;楷体" w:ascii="黑体" w:hAnsi="黑体"/>
                              </w:rPr>
                              <w:instrText xml:space="preserve"> REF 副标题 \h </w:instrText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rFonts w:eastAsia="黑体" w:cs="楷体_GB2312;楷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rFonts w:eastAsia="黑体" w:cs="楷体_GB2312;楷体" w:ascii="黑体" w:hAnsi="黑体"/>
                              </w:rPr>
                              <w:t>Error: Reference source not found</w:t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rFonts w:eastAsia="黑体" w:cs="楷体_GB2312;楷体" w:ascii="黑体" w:hAnsi="黑体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iCs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iCs/>
                                <w:kern w:val="0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i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iCs/>
                                <w:sz w:val="44"/>
                                <w:szCs w:val="44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44"/>
                                <w:b/>
                                <w:szCs w:val="44"/>
                                <w:iCs/>
                                <w:bCs/>
                                <w:rFonts w:eastAsia="黑体" w:cs="宋体" w:ascii="黑体" w:hAnsi="黑体"/>
                                <w:lang w:eastAsia="zh-CN"/>
                              </w:rPr>
                              <w:instrText xml:space="preserve"> REF 标题 \h </w:instrText>
                            </w:r>
                            <w:r>
                              <w:rPr>
                                <w:sz w:val="44"/>
                                <w:b/>
                                <w:szCs w:val="44"/>
                                <w:iCs/>
                                <w:bCs/>
                                <w:rFonts w:eastAsia="黑体" w:cs="宋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  <w:b/>
                                <w:szCs w:val="44"/>
                                <w:iCs/>
                                <w:bCs/>
                                <w:rFonts w:eastAsia="黑体" w:cs="宋体" w:ascii="黑体" w:hAnsi="黑体"/>
                                <w:lang w:eastAsia="zh-CN"/>
                              </w:rPr>
                              <w:t>Error: Reference source not found</w:t>
                            </w:r>
                            <w:r>
                              <w:rPr>
                                <w:sz w:val="44"/>
                                <w:b/>
                                <w:szCs w:val="44"/>
                                <w:iCs/>
                                <w:bCs/>
                                <w:rFonts w:eastAsia="黑体" w:cs="宋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bCs/>
                                <w:iCs/>
                                <w:sz w:val="32"/>
                                <w:szCs w:val="3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黑体" w:cs="Times New Roman"/>
                                <w:b/>
                                <w:bCs/>
                                <w:iCs/>
                                <w:sz w:val="32"/>
                                <w:szCs w:val="32"/>
                                <w:lang w:val="en-US" w:eastAsia="zh-CN"/>
                              </w:rPr>
                              <w:t>16pt,</w:t>
                            </w:r>
                            <w:r>
                              <w:rPr>
                                <w:rFonts w:eastAsia="黑体" w:cs="Times New Roman"/>
                                <w:b/>
                                <w:bCs/>
                                <w:iCs/>
                                <w:sz w:val="32"/>
                                <w:szCs w:val="32"/>
                              </w:rPr>
                              <w:t>Time New Roman</w:t>
                            </w:r>
                            <w:r>
                              <w:rPr>
                                <w:rFonts w:eastAsia="黑体" w:cs="Times New Roman"/>
                                <w:b/>
                                <w:bCs/>
                                <w:iCs/>
                                <w:sz w:val="32"/>
                                <w:szCs w:val="32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eastAsia="黑体" w:cs="Times New Roman"/>
                                <w:b/>
                                <w:bCs/>
                                <w:iCs/>
                                <w:sz w:val="32"/>
                                <w:szCs w:val="32"/>
                              </w:rPr>
                              <w:t>Bold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bCs/>
                                <w:iCs/>
                                <w:sz w:val="32"/>
                                <w:szCs w:val="32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sz w:val="32"/>
                                <w:szCs w:val="32"/>
                              </w:rPr>
                              <w:t>——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rFonts w:eastAsia="黑体" w:cs="宋体" w:ascii="黑体" w:hAnsi="黑体"/>
                              </w:rPr>
                              <w:instrText xml:space="preserve"> REF 副标题 \h </w:instrText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rFonts w:eastAsia="黑体" w:cs="宋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rFonts w:eastAsia="黑体" w:cs="宋体" w:ascii="黑体" w:hAnsi="黑体"/>
                              </w:rPr>
                              <w:t>Error: Reference source not found</w:t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rFonts w:eastAsia="黑体" w:cs="宋体" w:ascii="黑体" w:hAnsi="黑体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46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7" w:leader="none"/>
                              </w:tabs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2"/>
                                <w:szCs w:val="32"/>
                              </w:rPr>
                              <w:t>研究生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tabs>
                                <w:tab w:val="clear" w:pos="420"/>
                                <w:tab w:val="left" w:pos="1257" w:leader="none"/>
                                <w:tab w:val="left" w:pos="1260" w:leader="none"/>
                                <w:tab w:val="left" w:pos="1680" w:leader="none"/>
                                <w:tab w:val="left" w:pos="2100" w:leader="none"/>
                                <w:tab w:val="left" w:pos="2520" w:leader="none"/>
                                <w:tab w:val="left" w:pos="2940" w:leader="none"/>
                                <w:tab w:val="left" w:pos="3360" w:leader="none"/>
                                <w:tab w:val="left" w:pos="3780" w:leader="none"/>
                                <w:tab w:val="left" w:pos="4200" w:leader="none"/>
                                <w:tab w:val="left" w:pos="4620" w:leader="none"/>
                                <w:tab w:val="left" w:pos="5040" w:leader="none"/>
                                <w:tab w:val="left" w:pos="5460" w:leader="none"/>
                                <w:tab w:val="left" w:pos="5880" w:leader="none"/>
                                <w:tab w:val="left" w:pos="6300" w:leader="none"/>
                                <w:tab w:val="left" w:pos="6720" w:leader="none"/>
                                <w:tab w:val="left" w:pos="7140" w:leader="none"/>
                                <w:tab w:val="left" w:pos="7560" w:leader="none"/>
                                <w:tab w:val="left" w:pos="7980" w:leader="none"/>
                                <w:tab w:val="left" w:pos="8400" w:leader="none"/>
                                <w:tab w:val="left" w:pos="8820" w:leader="none"/>
                                <w:tab w:val="left" w:pos="9240" w:leader="none"/>
                                <w:tab w:val="left" w:pos="9660" w:leader="none"/>
                                <w:tab w:val="left" w:pos="10080" w:leader="none"/>
                                <w:tab w:val="left" w:pos="10500" w:leader="none"/>
                                <w:tab w:val="left" w:pos="10920" w:leader="none"/>
                                <w:tab w:val="left" w:pos="11340" w:leader="none"/>
                                <w:tab w:val="left" w:pos="11760" w:leader="none"/>
                                <w:tab w:val="left" w:pos="12180" w:leader="none"/>
                                <w:tab w:val="left" w:pos="12600" w:leader="none"/>
                                <w:tab w:val="left" w:pos="13020" w:leader="none"/>
                                <w:tab w:val="left" w:pos="13440" w:leader="none"/>
                                <w:tab w:val="left" w:pos="13860" w:leader="none"/>
                                <w:tab w:val="left" w:pos="14280" w:leader="none"/>
                                <w:tab w:val="left" w:pos="14700" w:leader="none"/>
                                <w:tab w:val="left" w:pos="15120" w:leader="none"/>
                                <w:tab w:val="left" w:pos="15540" w:leader="none"/>
                                <w:tab w:val="left" w:pos="15960" w:leader="none"/>
                                <w:tab w:val="left" w:pos="16380" w:leader="none"/>
                                <w:tab w:val="left" w:pos="16800" w:leader="none"/>
                                <w:tab w:val="left" w:pos="17220" w:leader="none"/>
                                <w:tab w:val="left" w:pos="17640" w:leader="none"/>
                                <w:tab w:val="left" w:pos="18060" w:leader="none"/>
                                <w:tab w:val="left" w:pos="18480" w:leader="none"/>
                                <w:tab w:val="left" w:pos="18900" w:leader="none"/>
                                <w:tab w:val="left" w:pos="19320" w:leader="none"/>
                                <w:tab w:val="left" w:pos="19740" w:leader="none"/>
                                <w:tab w:val="left" w:pos="20160" w:leader="none"/>
                                <w:tab w:val="left" w:pos="20580" w:leader="none"/>
                                <w:tab w:val="left" w:pos="21000" w:leader="none"/>
                                <w:tab w:val="left" w:pos="21420" w:leader="none"/>
                                <w:tab w:val="left" w:pos="21840" w:leader="none"/>
                                <w:tab w:val="left" w:pos="22260" w:leader="none"/>
                                <w:tab w:val="left" w:pos="22680" w:leader="none"/>
                                <w:tab w:val="left" w:pos="23100" w:leader="none"/>
                                <w:tab w:val="left" w:pos="23520" w:leader="none"/>
                                <w:tab w:val="left" w:pos="23940" w:leader="none"/>
                                <w:tab w:val="left" w:pos="24360" w:leader="none"/>
                                <w:tab w:val="left" w:pos="24780" w:leader="none"/>
                                <w:tab w:val="left" w:pos="25200" w:leader="none"/>
                                <w:tab w:val="left" w:pos="25620" w:leader="none"/>
                                <w:tab w:val="left" w:pos="26040" w:leader="none"/>
                                <w:tab w:val="left" w:pos="26460" w:leader="none"/>
                                <w:tab w:val="left" w:pos="26880" w:leader="none"/>
                                <w:tab w:val="left" w:pos="2730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eastAsia="黑体" w:cs="黑体" w:ascii="黑体" w:hAnsi="黑体"/>
                                <w:color w:val="000000"/>
                              </w:rPr>
                              <w:instrText xml:space="preserve"> REF 作者 \h </w:instrTex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eastAsia="黑体" w:cs="黑体" w:ascii="黑体" w:hAnsi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eastAsia="黑体" w:cs="黑体" w:ascii="黑体" w:hAnsi="黑体"/>
                                <w:color w:val="000000"/>
                              </w:rPr>
                              <w:t>Error: Reference source not found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eastAsia="黑体" w:cs="黑体" w:ascii="黑体" w:hAnsi="黑体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46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700" w:leader="none"/>
                              </w:tabs>
                              <w:snapToGrid w:val="false"/>
                              <w:rPr>
                                <w:rFonts w:ascii="楷体_GB2312;楷体" w:hAnsi="楷体_GB2312;楷体" w:eastAsia="楷体_GB2312;楷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cs="黑体" w:ascii="楷体_GB2312;楷体" w:hAnsi="楷体_GB2312;楷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700" w:leader="none"/>
                              </w:tabs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2"/>
                                <w:szCs w:val="32"/>
                              </w:rPr>
                              <w:t>导　师：</w:t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tabs>
                                <w:tab w:val="clear" w:pos="420"/>
                                <w:tab w:val="left" w:pos="2520" w:leader="none"/>
                                <w:tab w:val="left" w:pos="2700" w:leader="none"/>
                                <w:tab w:val="left" w:pos="2940" w:leader="none"/>
                                <w:tab w:val="left" w:pos="3360" w:leader="none"/>
                                <w:tab w:val="left" w:pos="3780" w:leader="none"/>
                                <w:tab w:val="left" w:pos="4200" w:leader="none"/>
                                <w:tab w:val="left" w:pos="4620" w:leader="none"/>
                                <w:tab w:val="left" w:pos="5040" w:leader="none"/>
                                <w:tab w:val="left" w:pos="5460" w:leader="none"/>
                                <w:tab w:val="left" w:pos="5880" w:leader="none"/>
                                <w:tab w:val="left" w:pos="6300" w:leader="none"/>
                                <w:tab w:val="left" w:pos="6720" w:leader="none"/>
                                <w:tab w:val="left" w:pos="7140" w:leader="none"/>
                                <w:tab w:val="left" w:pos="7560" w:leader="none"/>
                                <w:tab w:val="left" w:pos="7980" w:leader="none"/>
                                <w:tab w:val="left" w:pos="8400" w:leader="none"/>
                                <w:tab w:val="left" w:pos="8820" w:leader="none"/>
                                <w:tab w:val="left" w:pos="9240" w:leader="none"/>
                                <w:tab w:val="left" w:pos="9660" w:leader="none"/>
                                <w:tab w:val="left" w:pos="10080" w:leader="none"/>
                                <w:tab w:val="left" w:pos="10500" w:leader="none"/>
                                <w:tab w:val="left" w:pos="10920" w:leader="none"/>
                                <w:tab w:val="left" w:pos="11340" w:leader="none"/>
                                <w:tab w:val="left" w:pos="11760" w:leader="none"/>
                                <w:tab w:val="left" w:pos="12180" w:leader="none"/>
                                <w:tab w:val="left" w:pos="12600" w:leader="none"/>
                                <w:tab w:val="left" w:pos="13020" w:leader="none"/>
                                <w:tab w:val="left" w:pos="13440" w:leader="none"/>
                                <w:tab w:val="left" w:pos="13860" w:leader="none"/>
                                <w:tab w:val="left" w:pos="14280" w:leader="none"/>
                                <w:tab w:val="left" w:pos="14700" w:leader="none"/>
                                <w:tab w:val="left" w:pos="15120" w:leader="none"/>
                                <w:tab w:val="left" w:pos="15540" w:leader="none"/>
                                <w:tab w:val="left" w:pos="15960" w:leader="none"/>
                                <w:tab w:val="left" w:pos="16380" w:leader="none"/>
                                <w:tab w:val="left" w:pos="16800" w:leader="none"/>
                                <w:tab w:val="left" w:pos="17220" w:leader="none"/>
                                <w:tab w:val="left" w:pos="17640" w:leader="none"/>
                                <w:tab w:val="left" w:pos="18060" w:leader="none"/>
                                <w:tab w:val="left" w:pos="18480" w:leader="none"/>
                                <w:tab w:val="left" w:pos="18900" w:leader="none"/>
                                <w:tab w:val="left" w:pos="19320" w:leader="none"/>
                                <w:tab w:val="left" w:pos="19740" w:leader="none"/>
                                <w:tab w:val="left" w:pos="20160" w:leader="none"/>
                                <w:tab w:val="left" w:pos="20580" w:leader="none"/>
                                <w:tab w:val="left" w:pos="21000" w:leader="none"/>
                                <w:tab w:val="left" w:pos="21420" w:leader="none"/>
                                <w:tab w:val="left" w:pos="21840" w:leader="none"/>
                                <w:tab w:val="left" w:pos="22260" w:leader="none"/>
                                <w:tab w:val="left" w:pos="22680" w:leader="none"/>
                                <w:tab w:val="left" w:pos="23100" w:leader="none"/>
                                <w:tab w:val="left" w:pos="23520" w:leader="none"/>
                                <w:tab w:val="left" w:pos="23940" w:leader="none"/>
                                <w:tab w:val="left" w:pos="24360" w:leader="none"/>
                                <w:tab w:val="left" w:pos="24780" w:leader="none"/>
                                <w:tab w:val="left" w:pos="25200" w:leader="none"/>
                                <w:tab w:val="left" w:pos="25620" w:leader="none"/>
                                <w:tab w:val="left" w:pos="26040" w:leader="none"/>
                                <w:tab w:val="left" w:pos="26460" w:leader="none"/>
                                <w:tab w:val="left" w:pos="26880" w:leader="none"/>
                                <w:tab w:val="left" w:pos="27300" w:leader="none"/>
                                <w:tab w:val="left" w:pos="27720" w:leader="none"/>
                                <w:tab w:val="left" w:pos="28140" w:leader="none"/>
                                <w:tab w:val="left" w:pos="2856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instrText xml:space="preserve"> REF 导师 \h </w:instrTex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t>Error: Reference source not found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46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cs="黑体" w:ascii="楷体_GB2312;楷体" w:hAnsi="楷体_GB2312;楷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tabs>
                                <w:tab w:val="left" w:pos="420" w:leader="none"/>
                                <w:tab w:val="left" w:pos="840" w:leader="none"/>
                                <w:tab w:val="left" w:pos="1260" w:leader="none"/>
                                <w:tab w:val="left" w:pos="1680" w:leader="none"/>
                                <w:tab w:val="left" w:pos="2100" w:leader="none"/>
                                <w:tab w:val="left" w:pos="2520" w:leader="none"/>
                                <w:tab w:val="left" w:pos="2940" w:leader="none"/>
                                <w:tab w:val="left" w:pos="3360" w:leader="none"/>
                                <w:tab w:val="left" w:pos="3780" w:leader="none"/>
                                <w:tab w:val="left" w:pos="4200" w:leader="none"/>
                                <w:tab w:val="left" w:pos="4620" w:leader="none"/>
                                <w:tab w:val="left" w:pos="5040" w:leader="none"/>
                                <w:tab w:val="left" w:pos="5460" w:leader="none"/>
                                <w:tab w:val="left" w:pos="5880" w:leader="none"/>
                                <w:tab w:val="left" w:pos="6300" w:leader="none"/>
                                <w:tab w:val="left" w:pos="6720" w:leader="none"/>
                                <w:tab w:val="left" w:pos="7140" w:leader="none"/>
                                <w:tab w:val="left" w:pos="7560" w:leader="none"/>
                                <w:tab w:val="left" w:pos="7980" w:leader="none"/>
                                <w:tab w:val="left" w:pos="8400" w:leader="none"/>
                                <w:tab w:val="left" w:pos="8820" w:leader="none"/>
                                <w:tab w:val="left" w:pos="9240" w:leader="none"/>
                                <w:tab w:val="left" w:pos="9660" w:leader="none"/>
                                <w:tab w:val="left" w:pos="10080" w:leader="none"/>
                                <w:tab w:val="left" w:pos="10500" w:leader="none"/>
                                <w:tab w:val="left" w:pos="10920" w:leader="none"/>
                                <w:tab w:val="left" w:pos="11340" w:leader="none"/>
                                <w:tab w:val="left" w:pos="11760" w:leader="none"/>
                                <w:tab w:val="left" w:pos="12180" w:leader="none"/>
                                <w:tab w:val="left" w:pos="12600" w:leader="none"/>
                                <w:tab w:val="left" w:pos="13020" w:leader="none"/>
                                <w:tab w:val="left" w:pos="13440" w:leader="none"/>
                                <w:tab w:val="left" w:pos="13860" w:leader="none"/>
                                <w:tab w:val="left" w:pos="14280" w:leader="none"/>
                                <w:tab w:val="left" w:pos="14700" w:leader="none"/>
                                <w:tab w:val="left" w:pos="15120" w:leader="none"/>
                                <w:tab w:val="left" w:pos="15540" w:leader="none"/>
                                <w:tab w:val="left" w:pos="15960" w:leader="none"/>
                                <w:tab w:val="left" w:pos="16380" w:leader="none"/>
                                <w:tab w:val="left" w:pos="16800" w:leader="none"/>
                                <w:tab w:val="left" w:pos="17220" w:leader="none"/>
                                <w:tab w:val="left" w:pos="17640" w:leader="none"/>
                                <w:tab w:val="left" w:pos="18060" w:leader="none"/>
                                <w:tab w:val="left" w:pos="18480" w:leader="none"/>
                                <w:tab w:val="left" w:pos="18900" w:leader="none"/>
                                <w:tab w:val="left" w:pos="19320" w:leader="none"/>
                                <w:tab w:val="left" w:pos="19740" w:leader="none"/>
                                <w:tab w:val="left" w:pos="20160" w:leader="none"/>
                                <w:tab w:val="left" w:pos="20580" w:leader="none"/>
                                <w:tab w:val="left" w:pos="21000" w:leader="none"/>
                                <w:tab w:val="left" w:pos="21420" w:leader="none"/>
                                <w:tab w:val="left" w:pos="21840" w:leader="none"/>
                                <w:tab w:val="left" w:pos="22260" w:leader="none"/>
                                <w:tab w:val="left" w:pos="22680" w:leader="none"/>
                                <w:tab w:val="left" w:pos="23100" w:leader="none"/>
                                <w:tab w:val="left" w:pos="23520" w:leader="none"/>
                                <w:tab w:val="left" w:pos="23940" w:leader="none"/>
                                <w:tab w:val="left" w:pos="24360" w:leader="none"/>
                                <w:tab w:val="left" w:pos="24780" w:leader="none"/>
                                <w:tab w:val="left" w:pos="25200" w:leader="none"/>
                                <w:tab w:val="left" w:pos="25620" w:leader="none"/>
                                <w:tab w:val="left" w:pos="26040" w:leader="none"/>
                                <w:tab w:val="left" w:pos="26460" w:leader="none"/>
                                <w:tab w:val="left" w:pos="2688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instrText xml:space="preserve"> REF 导师2 \h </w:instrTex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t>Error: Reference source not found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46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cs="黑体" w:ascii="楷体_GB2312;楷体" w:hAnsi="楷体_GB2312;楷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tabs>
                                <w:tab w:val="left" w:pos="420" w:leader="none"/>
                                <w:tab w:val="left" w:pos="840" w:leader="none"/>
                                <w:tab w:val="left" w:pos="1260" w:leader="none"/>
                                <w:tab w:val="left" w:pos="1680" w:leader="none"/>
                                <w:tab w:val="left" w:pos="2100" w:leader="none"/>
                                <w:tab w:val="left" w:pos="2520" w:leader="none"/>
                                <w:tab w:val="left" w:pos="2940" w:leader="none"/>
                                <w:tab w:val="left" w:pos="3360" w:leader="none"/>
                                <w:tab w:val="left" w:pos="3780" w:leader="none"/>
                                <w:tab w:val="left" w:pos="4200" w:leader="none"/>
                                <w:tab w:val="left" w:pos="4620" w:leader="none"/>
                                <w:tab w:val="left" w:pos="5040" w:leader="none"/>
                                <w:tab w:val="left" w:pos="5460" w:leader="none"/>
                                <w:tab w:val="left" w:pos="5880" w:leader="none"/>
                                <w:tab w:val="left" w:pos="6300" w:leader="none"/>
                                <w:tab w:val="left" w:pos="6720" w:leader="none"/>
                                <w:tab w:val="left" w:pos="7140" w:leader="none"/>
                                <w:tab w:val="left" w:pos="7560" w:leader="none"/>
                                <w:tab w:val="left" w:pos="7980" w:leader="none"/>
                                <w:tab w:val="left" w:pos="8400" w:leader="none"/>
                                <w:tab w:val="left" w:pos="8820" w:leader="none"/>
                                <w:tab w:val="left" w:pos="9240" w:leader="none"/>
                                <w:tab w:val="left" w:pos="9660" w:leader="none"/>
                                <w:tab w:val="left" w:pos="10080" w:leader="none"/>
                                <w:tab w:val="left" w:pos="10500" w:leader="none"/>
                                <w:tab w:val="left" w:pos="10920" w:leader="none"/>
                                <w:tab w:val="left" w:pos="11340" w:leader="none"/>
                                <w:tab w:val="left" w:pos="11760" w:leader="none"/>
                                <w:tab w:val="left" w:pos="12180" w:leader="none"/>
                                <w:tab w:val="left" w:pos="12600" w:leader="none"/>
                                <w:tab w:val="left" w:pos="13020" w:leader="none"/>
                                <w:tab w:val="left" w:pos="13440" w:leader="none"/>
                                <w:tab w:val="left" w:pos="13860" w:leader="none"/>
                                <w:tab w:val="left" w:pos="14280" w:leader="none"/>
                                <w:tab w:val="left" w:pos="14700" w:leader="none"/>
                                <w:tab w:val="left" w:pos="15120" w:leader="none"/>
                                <w:tab w:val="left" w:pos="15540" w:leader="none"/>
                                <w:tab w:val="left" w:pos="15960" w:leader="none"/>
                                <w:tab w:val="left" w:pos="16380" w:leader="none"/>
                                <w:tab w:val="left" w:pos="16800" w:leader="none"/>
                                <w:tab w:val="left" w:pos="17220" w:leader="none"/>
                                <w:tab w:val="left" w:pos="17640" w:leader="none"/>
                                <w:tab w:val="left" w:pos="18060" w:leader="none"/>
                                <w:tab w:val="left" w:pos="18480" w:leader="none"/>
                                <w:tab w:val="left" w:pos="18900" w:leader="none"/>
                                <w:tab w:val="left" w:pos="19320" w:leader="none"/>
                                <w:tab w:val="left" w:pos="19740" w:leader="none"/>
                                <w:tab w:val="left" w:pos="20160" w:leader="none"/>
                                <w:tab w:val="left" w:pos="20580" w:leader="none"/>
                                <w:tab w:val="left" w:pos="21000" w:leader="none"/>
                                <w:tab w:val="left" w:pos="21420" w:leader="none"/>
                                <w:tab w:val="left" w:pos="21840" w:leader="none"/>
                                <w:tab w:val="left" w:pos="22260" w:leader="none"/>
                                <w:tab w:val="left" w:pos="22680" w:leader="none"/>
                                <w:tab w:val="left" w:pos="23100" w:leader="none"/>
                                <w:tab w:val="left" w:pos="23520" w:leader="none"/>
                                <w:tab w:val="left" w:pos="23940" w:leader="none"/>
                                <w:tab w:val="left" w:pos="24360" w:leader="none"/>
                                <w:tab w:val="left" w:pos="24780" w:leader="none"/>
                                <w:tab w:val="left" w:pos="25200" w:leader="none"/>
                                <w:tab w:val="left" w:pos="25620" w:leader="none"/>
                                <w:tab w:val="left" w:pos="26040" w:leader="none"/>
                                <w:tab w:val="left" w:pos="26460" w:leader="none"/>
                                <w:tab w:val="left" w:pos="2688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instrText xml:space="preserve"> REF 导师3 \h </w:instrTex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t>Error: Reference source not found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811" w:hRule="exact"/>
                        </w:trPr>
                        <w:tc>
                          <w:tcPr>
                            <w:tcW w:w="46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cs="黑体" w:ascii="楷体_GB2312;楷体" w:hAnsi="楷体_GB2312;楷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pacing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pacing w:val="80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pacing w:val="80"/>
                                <w:sz w:val="32"/>
                                <w:szCs w:val="32"/>
                              </w:rPr>
                              <w:t>北京电影学院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pacing w:val="40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pacing w:val="40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pacing w:val="40"/>
                                <w:sz w:val="32"/>
                                <w:szCs w:val="32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pacing w:val="40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pacing w:val="40"/>
                                <w:sz w:val="32"/>
                                <w:szCs w:val="32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pacing w:val="40"/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pacing w:val="4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ascii="宋体" w:hAnsi="宋体"/>
      <w:kern w:val="0"/>
      <w:szCs w:val="20"/>
    </w:rPr>
  </w:style>
  <w:style w:type="paragraph" w:styleId="1">
    <w:name w:val="网格型1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eastAsia="zh-CN" w:bidi="ar-SA"/>
    </w:rPr>
  </w:style>
  <w:style w:type="paragraph" w:styleId="A">
    <w:name w:val="自由格式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3:16:00Z</dcterms:created>
  <dc:creator> </dc:creator>
  <dc:description/>
  <dc:language>en-US</dc:language>
  <cp:lastModifiedBy>李华</cp:lastModifiedBy>
  <cp:lastPrinted>2011-04-20T11:35:00Z</cp:lastPrinted>
  <dcterms:modified xsi:type="dcterms:W3CDTF">2020-05-19T03:45:19Z</dcterms:modified>
  <cp:revision>56</cp:revision>
  <dc:subject/>
  <dc:title>北请勿外传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