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8755</wp:posOffset>
                </wp:positionH>
                <wp:positionV relativeFrom="page">
                  <wp:posOffset>1141730</wp:posOffset>
                </wp:positionV>
                <wp:extent cx="6903720" cy="935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935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40"/>
                              <w:gridCol w:w="1440"/>
                              <w:gridCol w:w="482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23945" cy="60325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0" r="-10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394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1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instrText xml:space="preserve"> REF 专业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instrText xml:space="preserve"> REF 方向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名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13" w:hanging="0"/>
                                    <w:jc w:val="center"/>
                                    <w:outlineLvl w:val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以研究生毕业同等学力申请硕士学位论文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17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届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442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——</w:t>
                                  </w: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  <w:lang w:eastAsia="zh-CN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pt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Time New Roman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Bold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</w:rPr>
                                    <w:t>——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57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1257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作者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导　师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  <w:tab w:val="left" w:pos="27720" w:leader="none"/>
                                      <w:tab w:val="left" w:pos="28140" w:leader="none"/>
                                      <w:tab w:val="left" w:pos="2856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2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3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>北京电影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736.9pt;mso-wrap-distance-left:9pt;mso-wrap-distance-right:9pt;mso-wrap-distance-top:0pt;mso-wrap-distance-bottom:0pt;margin-top:89.9pt;mso-position-vertical-relative:page;margin-left:615.65pt;mso-position-horizontal-relative:page">
                <v:fill opacity="0f"/>
                <v:textbox inset="0in,0in,0in,0in">
                  <w:txbxContent>
                    <w:tbl>
                      <w:tblPr>
                        <w:tblW w:w="10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40"/>
                        <w:gridCol w:w="1440"/>
                        <w:gridCol w:w="482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3945" cy="60325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0" r="-1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9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1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instrText xml:space="preserve"> REF 专业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instrText xml:space="preserve"> REF 方向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名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13" w:hanging="0"/>
                              <w:jc w:val="center"/>
                              <w:outlineLvl w:val="0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以研究生毕业同等学力申请硕士学位论文</w:t>
                            </w:r>
                          </w:p>
                          <w:p>
                            <w:pPr>
                              <w:pStyle w:val="Style15"/>
                              <w:ind w:right="17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届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42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楷体_GB2312;楷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——</w:t>
                            </w:r>
                            <w:r>
                              <w:rPr>
                                <w:rFonts w:eastAsia="黑体" w:cs="楷体_GB2312;楷体" w:ascii="黑体" w:hAnsi="黑体"/>
                                <w:b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16pt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Time New Roman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Bold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</w:rPr>
                              <w:t>——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7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研究生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1257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作者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导　师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  <w:tab w:val="left" w:pos="27720" w:leader="none"/>
                                <w:tab w:val="left" w:pos="28140" w:leader="none"/>
                                <w:tab w:val="left" w:pos="2856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2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3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>北京电影学院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自由格式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6:00Z</dcterms:created>
  <dc:creator> </dc:creator>
  <dc:description/>
  <dc:language>en-US</dc:language>
  <cp:lastModifiedBy>李华</cp:lastModifiedBy>
  <cp:lastPrinted>2011-04-20T11:35:00Z</cp:lastPrinted>
  <dcterms:modified xsi:type="dcterms:W3CDTF">2020-05-19T03:54:23Z</dcterms:modified>
  <cp:revision>56</cp:revision>
  <dc:subject/>
  <dc:title>北请勿外传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